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ind w:left="708" w:hanging="708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rocedury zapewnienia bezpieczeństwa </w:t>
      </w:r>
    </w:p>
    <w:p>
      <w:pPr>
        <w:pStyle w:val="Normal"/>
        <w:ind w:left="708" w:hanging="708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Ognisku Pracy Pozaszkolnej w Andrychowie </w:t>
      </w:r>
    </w:p>
    <w:p>
      <w:pPr>
        <w:pStyle w:val="Normal"/>
        <w:ind w:left="708" w:hanging="708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wypadek zagrożenia COVID-19</w:t>
      </w:r>
    </w:p>
    <w:p>
      <w:pPr>
        <w:pStyle w:val="Normal"/>
        <w:ind w:left="708" w:hanging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</w:t>
      </w:r>
      <w:r>
        <w:rPr>
          <w:rFonts w:cs="Arial" w:ascii="Arial" w:hAnsi="Arial"/>
          <w:sz w:val="16"/>
          <w:szCs w:val="16"/>
        </w:rPr>
        <w:t>.……….......………….</w:t>
      </w:r>
    </w:p>
    <w:p>
      <w:pPr>
        <w:pStyle w:val="Normal"/>
        <w:ind w:left="708" w:hanging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uczestnika zajęć</w:t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708"/>
        <w:jc w:val="center"/>
        <w:rPr/>
      </w:pPr>
      <w:r>
        <w:rPr>
          <w:rFonts w:cs="Arial" w:ascii="Arial" w:hAnsi="Arial"/>
          <w:b/>
          <w:sz w:val="28"/>
          <w:szCs w:val="28"/>
        </w:rPr>
        <w:t>OŚWIADCZENI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RODZICA / OPIEKUNA PRAWNEGO/ UCZESTNIKA ZAJĘĆ*</w:t>
      </w:r>
    </w:p>
    <w:p>
      <w:pPr>
        <w:pStyle w:val="Normal"/>
        <w:ind w:left="1416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gniska Pracy Pozaszkolnej w Andrychowie </w:t>
      </w:r>
    </w:p>
    <w:p>
      <w:pPr>
        <w:pStyle w:val="Normal"/>
        <w:ind w:left="1416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w czasie PANDEMII COVID-19, w roku szkolny ….../…….</w:t>
      </w:r>
    </w:p>
    <w:p>
      <w:pPr>
        <w:pStyle w:val="Normal"/>
        <w:ind w:left="1416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am/em się i akceptuję procedury bezpieczeństwa w czasie epidemii COVID-19 obowiązujące w OPP w Andrych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Jestem świadoma/y możliwości zarażenia się mojego dziecka/mnie, jak również faktu, że podanie nieprawdziwych informacji naraża na kwarantannę wszystkich uczestników zajęć wraz z pracownikami placówki i ich rodzinam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Wiem, że odpowiedzialność za narażenie na zakażenie COVID-19 w czasie dojazdu do OPP leży po mojej stroni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i ja, ani moi najbliżsi (osoby zamieszkałe pod tym samym adresem) nie są objęci kwarantanną, </w:t>
        <w:br/>
        <w:t>a każdy z domowników jest zdr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świadczam, że moje dziecko/ja jest/em zdrowe/y. Nie ma/m kataru, kaszlu, gorączki, duszności,</w:t>
        <w:br/>
        <w:t xml:space="preserve">ani nie wystąpiły u niego/u mnie żadne niepokojące objawy chorobowe w ciągu ostatnich 14 dni, nie miało/em styczności z osobami, które wróciły z zagranicy lub odbywały kwarantannę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każdorazowe mierzenie temperatury mojego dziecka/mnie zarówno przed rozpoczęciem jak i w trakcie zajęć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je dziecko nie będzie przynosiło na zajęcia żadnych zabawek ani przedmiotów z zewnątr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obowiązuję się do każdorazowego odbierania telefonu od pracowników OPP i w przypadku gdyby </w:t>
        <w:br/>
        <w:t>u mojego dziecka wystąpiły niepokojące objawy chorobowe zobowiązuję się do odebrania go w trybie  natychmiastowym z wyznaczonego w placówce pomieszczenia do izolacj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yrażam zgodę na przekazanie terenowej jednostce Sanepidu danych osobowych w przypadku zarażenia COVID-19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każdorazowej zmianie powyższych oświadczeń natychmiast powiadomię Dyrektora Ogniska Pracy Pozaszkolnej w Andrychowie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348"/>
        <w:rPr/>
      </w:pPr>
      <w:r>
        <w:rPr>
          <w:rFonts w:cs="Arial" w:ascii="Arial" w:hAnsi="Arial"/>
        </w:rPr>
        <w:t>Andrychów, dnia …………………</w:t>
        <w:tab/>
        <w:tab/>
        <w:t>…………..…………………………………………………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rodzica/opiekuna prawnego lub uczestnika pełnoletniego</w:t>
      </w:r>
    </w:p>
    <w:sectPr>
      <w:type w:val="nextPage"/>
      <w:pgSz w:w="12240" w:h="15840"/>
      <w:pgMar w:left="567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45:00Z</dcterms:created>
  <dc:creator>Dyrekcja</dc:creator>
  <dc:description/>
  <cp:keywords/>
  <dc:language>en-US</dc:language>
  <cp:lastModifiedBy>Standard</cp:lastModifiedBy>
  <cp:lastPrinted>2020-08-21T13:26:00Z</cp:lastPrinted>
  <dcterms:modified xsi:type="dcterms:W3CDTF">2020-08-28T10:50:00Z</dcterms:modified>
  <cp:revision>7</cp:revision>
  <dc:subject/>
  <dc:title>Zał</dc:title>
</cp:coreProperties>
</file>